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417"/>
        <w:gridCol w:w="8"/>
        <w:gridCol w:w="2044"/>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3-2014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sz w:val="20"/>
                <w:szCs w:val="20"/>
              </w:rPr>
              <w:t>Unit: How the world works</w:t>
            </w:r>
          </w:p>
          <w:p>
            <w:pPr>
              <w:pStyle w:val="Normal"/>
              <w:spacing w:before="0" w:after="0"/>
              <w:rPr>
                <w:rFonts w:ascii="Verdana" w:hAnsi="Verdana" w:cs="Verdana"/>
                <w:b/>
                <w:b/>
                <w:sz w:val="20"/>
                <w:szCs w:val="20"/>
              </w:rPr>
            </w:pPr>
            <w:r>
              <w:rPr>
                <w:rFonts w:cs="Verdana" w:ascii="Verdana" w:hAnsi="Verdana"/>
                <w:b/>
                <w:sz w:val="20"/>
                <w:szCs w:val="20"/>
              </w:rPr>
              <w:t>Maths: Handling Data: Bar graph I</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479116255"/>
            <w:bookmarkStart w:id="1" w:name="__Fieldmark__0_2479116255"/>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479116255"/>
            <w:bookmarkStart w:id="3" w:name="__Fieldmark__1_2479116255"/>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479116255"/>
            <w:bookmarkStart w:id="5" w:name="__Fieldmark__2_2479116255"/>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479116255"/>
            <w:bookmarkStart w:id="7" w:name="__Fieldmark__3_2479116255"/>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479116255"/>
            <w:bookmarkStart w:id="9" w:name="__Fieldmark__4_2479116255"/>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479116255"/>
            <w:bookmarkStart w:id="11" w:name="__Fieldmark__5_2479116255"/>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479116255"/>
            <w:bookmarkStart w:id="13" w:name="__Fieldmark__6_2479116255"/>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GoBack"/>
            <w:bookmarkStart w:id="15" w:name="__Fieldmark__7_2479116255"/>
            <w:bookmarkStart w:id="16" w:name="__Fieldmark__7_2479116255"/>
            <w:bookmarkEnd w:id="16"/>
            <w:r>
              <w:rPr>
                <w:rFonts w:cs="Verdana" w:ascii="Verdana" w:hAnsi="Verdana"/>
                <w:sz w:val="16"/>
                <w:szCs w:val="16"/>
              </w:rPr>
            </w:r>
            <w:r>
              <w:rPr>
                <w:sz w:val="16"/>
                <w:szCs w:val="16"/>
                <w:rFonts w:cs="Verdana" w:ascii="Verdana" w:hAnsi="Verdana"/>
              </w:rPr>
              <w:fldChar w:fldCharType="end"/>
            </w:r>
            <w:bookmarkEnd w:id="14"/>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7" w:name="__Fieldmark__8_2479116255"/>
            <w:bookmarkStart w:id="18" w:name="__Fieldmark__8_2479116255"/>
            <w:bookmarkEnd w:id="1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 w:name="__Fieldmark__9_2479116255"/>
            <w:bookmarkStart w:id="20" w:name="__Fieldmark__9_2479116255"/>
            <w:bookmarkEnd w:id="2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5"/>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1" w:name="__Fieldmark__10_2479116255"/>
            <w:bookmarkStart w:id="22" w:name="__Fieldmark__10_2479116255"/>
            <w:bookmarkEnd w:id="22"/>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3" w:name="__Fieldmark__11_2479116255"/>
            <w:bookmarkStart w:id="24" w:name="__Fieldmark__11_2479116255"/>
            <w:bookmarkEnd w:id="24"/>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5" w:name="__Fieldmark__12_2479116255"/>
            <w:bookmarkStart w:id="26" w:name="__Fieldmark__12_2479116255"/>
            <w:bookmarkEnd w:id="26"/>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gridSpan w:val="2"/>
            <w:tcBorders>
              <w:top w:val="single" w:sz="4" w:space="0" w:color="FFFFFF"/>
              <w:left w:val="single" w:sz="4" w:space="0" w:color="000000"/>
              <w:bottom w:val="single" w:sz="4" w:space="0" w:color="000000"/>
              <w:right w:val="single" w:sz="4" w:space="0" w:color="FFFFFF"/>
            </w:tcBorders>
          </w:tcPr>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2479116255"/>
            <w:bookmarkStart w:id="28" w:name="__Fieldmark__13_2479116255"/>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2479116255"/>
            <w:bookmarkStart w:id="30" w:name="__Fieldmark__14_2479116255"/>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 w:name="__Fieldmark__15_2479116255"/>
            <w:bookmarkStart w:id="32" w:name="__Fieldmark__15_2479116255"/>
            <w:bookmarkEnd w:id="3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3" w:name="Casilla30"/>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 w:name="__Fieldmark__16_2479116255"/>
            <w:bookmarkStart w:id="35" w:name="__Fieldmark__16_2479116255"/>
            <w:bookmarkEnd w:id="33"/>
            <w:bookmarkEnd w:id="3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20"/>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6" w:name="__Fieldmark__17_2479116255"/>
            <w:bookmarkStart w:id="37" w:name="__Fieldmark__17_2479116255"/>
            <w:bookmarkEnd w:id="3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20"/>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8" w:name="__Fieldmark__18_2479116255"/>
            <w:bookmarkStart w:id="39" w:name="__Fieldmark__18_2479116255"/>
            <w:bookmarkEnd w:id="3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20"/>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0" w:name="__Fieldmark__19_2479116255"/>
            <w:bookmarkStart w:id="41" w:name="__Fieldmark__19_2479116255"/>
            <w:bookmarkEnd w:id="4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20"/>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2" w:name="__Fieldmark__20_2479116255"/>
            <w:bookmarkStart w:id="43" w:name="__Fieldmark__20_2479116255"/>
            <w:bookmarkEnd w:id="4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4" w:name="__Fieldmark__21_2479116255"/>
            <w:bookmarkStart w:id="45" w:name="__Fieldmark__21_2479116255"/>
            <w:bookmarkEnd w:id="4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6" w:name="__Fieldmark__22_2479116255"/>
            <w:bookmarkStart w:id="47" w:name="__Fieldmark__22_2479116255"/>
            <w:bookmarkEnd w:id="4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8" w:name="__Fieldmark__23_2479116255"/>
            <w:bookmarkStart w:id="49" w:name="__Fieldmark__23_2479116255"/>
            <w:bookmarkEnd w:id="4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0" w:name="__Fieldmark__24_2479116255"/>
            <w:bookmarkStart w:id="51" w:name="__Fieldmark__24_2479116255"/>
            <w:bookmarkEnd w:id="5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2" w:name="__Fieldmark__25_2479116255"/>
            <w:bookmarkStart w:id="53" w:name="__Fieldmark__25_2479116255"/>
            <w:bookmarkEnd w:id="5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4" w:name="__Fieldmark__27_2479116255"/>
            <w:bookmarkStart w:id="55" w:name="__Fieldmark__27_2479116255"/>
            <w:bookmarkEnd w:id="5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6" w:name="__Fieldmark__28_2479116255"/>
            <w:bookmarkStart w:id="57" w:name="__Fieldmark__28_2479116255"/>
            <w:bookmarkEnd w:id="57"/>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8" w:name="__Fieldmark__29_2479116255"/>
            <w:bookmarkStart w:id="59" w:name="__Fieldmark__29_2479116255"/>
            <w:bookmarkEnd w:id="59"/>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0" w:name="__Fieldmark__30_2479116255"/>
            <w:bookmarkStart w:id="61" w:name="__Fieldmark__30_2479116255"/>
            <w:bookmarkEnd w:id="6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2" w:name="__Fieldmark__31_2479116255"/>
            <w:bookmarkStart w:id="63" w:name="__Fieldmark__31_2479116255"/>
            <w:bookmarkEnd w:id="6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NoSpacing"/>
              <w:rPr>
                <w:rFonts w:ascii="Verdana" w:hAnsi="Verdana" w:cs="Verdana"/>
                <w:b/>
                <w:b/>
                <w:sz w:val="20"/>
                <w:szCs w:val="20"/>
                <w:lang w:val="en-US"/>
              </w:rPr>
            </w:pPr>
            <w:r>
              <w:rPr>
                <w:rFonts w:cs="Verdana" w:ascii="Verdana" w:hAnsi="Verdana"/>
                <w:b/>
                <w:sz w:val="20"/>
                <w:szCs w:val="20"/>
                <w:lang w:val="en-US"/>
              </w:rPr>
            </w:r>
          </w:p>
          <w:p>
            <w:pPr>
              <w:pStyle w:val="NoSpacing"/>
              <w:rPr>
                <w:rFonts w:ascii="Verdana" w:hAnsi="Verdana" w:cs="Verdana"/>
                <w:sz w:val="16"/>
                <w:szCs w:val="16"/>
                <w:lang w:val="en-US"/>
              </w:rPr>
            </w:pPr>
            <w:r>
              <w:rPr>
                <w:rFonts w:cs="Verdana" w:ascii="Verdana" w:hAnsi="Verdana"/>
                <w:sz w:val="16"/>
                <w:szCs w:val="16"/>
                <w:lang w:val="en-US"/>
              </w:rPr>
              <w:t>Records and displays data on a bar graph. (Phase 3)</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US"/>
              </w:rPr>
              <w:t>Research-collecting data-gathering information</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Math book, pencil, cardboard, marker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4" w:name="__Fieldmark__33_2479116255"/>
            <w:bookmarkStart w:id="65" w:name="__Fieldmark__33_2479116255"/>
            <w:bookmarkEnd w:id="6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34_2479116255"/>
            <w:bookmarkStart w:id="67" w:name="__Fieldmark__34_2479116255"/>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35_2479116255"/>
            <w:bookmarkStart w:id="69" w:name="__Fieldmark__35_2479116255"/>
            <w:bookmarkEnd w:id="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0" w:name="__Fieldmark__36_2479116255"/>
            <w:bookmarkStart w:id="71" w:name="__Fieldmark__36_2479116255"/>
            <w:bookmarkEnd w:id="7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2" w:name="__Fieldmark__37_2479116255"/>
            <w:bookmarkStart w:id="73" w:name="__Fieldmark__37_2479116255"/>
            <w:bookmarkEnd w:id="7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4" w:name="__Fieldmark__38_2479116255"/>
            <w:bookmarkStart w:id="75" w:name="__Fieldmark__38_2479116255"/>
            <w:bookmarkEnd w:id="7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6" w:name="__Fieldmark__39_2479116255"/>
            <w:bookmarkStart w:id="77" w:name="__Fieldmark__39_2479116255"/>
            <w:bookmarkEnd w:id="7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8" w:name="__Fieldmark__40_2479116255"/>
            <w:bookmarkStart w:id="79" w:name="__Fieldmark__40_2479116255"/>
            <w:bookmarkEnd w:id="7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0" w:name="__Fieldmark__41_2479116255"/>
            <w:bookmarkStart w:id="81" w:name="__Fieldmark__41_2479116255"/>
            <w:bookmarkEnd w:id="8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2" w:name="__Fieldmark__42_2479116255"/>
            <w:bookmarkStart w:id="83" w:name="__Fieldmark__42_2479116255"/>
            <w:bookmarkEnd w:id="8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4" w:name="__Fieldmark__43_2479116255"/>
            <w:bookmarkStart w:id="85" w:name="__Fieldmark__43_2479116255"/>
            <w:bookmarkEnd w:id="8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6" w:name="__Fieldmark__44_2479116255"/>
            <w:bookmarkStart w:id="87" w:name="__Fieldmark__44_2479116255"/>
            <w:bookmarkEnd w:id="8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3119" w:type="dxa"/>
            <w:gridSpan w:val="4"/>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Date: Week 18  Jan. 14-17/13</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lang w:val="en-US"/>
              </w:rPr>
            </w:pPr>
            <w:r>
              <w:rPr>
                <w:rFonts w:cs="Verdana" w:ascii="Verdana" w:hAnsi="Verdana"/>
                <w:b/>
                <w:sz w:val="16"/>
                <w:szCs w:val="16"/>
                <w:lang w:val="en-US"/>
              </w:rPr>
              <w:t>Time: 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b/>
                <w:sz w:val="16"/>
                <w:szCs w:val="16"/>
                <w:lang w:val="en-GB"/>
              </w:rPr>
              <w:t>Opening:</w:t>
            </w:r>
            <w:r>
              <w:rPr>
                <w:rFonts w:cs="Verdana" w:ascii="Verdana" w:hAnsi="Verdana"/>
                <w:sz w:val="16"/>
                <w:szCs w:val="16"/>
                <w:lang w:val="en-GB"/>
              </w:rPr>
              <w:t xml:space="preserve"> </w:t>
            </w:r>
            <w:r>
              <w:rPr>
                <w:rFonts w:cs="Verdana" w:ascii="Verdana" w:hAnsi="Verdana"/>
                <w:b/>
                <w:sz w:val="16"/>
                <w:szCs w:val="16"/>
                <w:lang w:val="en-GB"/>
              </w:rPr>
              <w:t>10 min.</w:t>
            </w:r>
            <w:r>
              <w:rPr>
                <w:rFonts w:cs="Verdana" w:ascii="Verdana" w:hAnsi="Verdana"/>
                <w:sz w:val="16"/>
                <w:szCs w:val="16"/>
                <w:lang w:val="en-GB"/>
              </w:rPr>
              <w:t xml:space="preserve"> The group will be divided in half groups</w:t>
            </w:r>
            <w:r>
              <w:rPr>
                <w:rFonts w:cs="Verdana" w:ascii="Verdana" w:hAnsi="Verdana"/>
                <w:b/>
                <w:sz w:val="16"/>
                <w:szCs w:val="16"/>
                <w:lang w:val="en-GB"/>
              </w:rPr>
              <w:t xml:space="preserve">. </w:t>
            </w:r>
            <w:r>
              <w:rPr>
                <w:rFonts w:cs="Verdana" w:ascii="Verdana" w:hAnsi="Verdana"/>
                <w:sz w:val="16"/>
                <w:szCs w:val="16"/>
                <w:lang w:val="en-GB"/>
              </w:rPr>
              <w:t xml:space="preserve">The teacher will ask children in which way they have learnt to collect, record and organise the information. After they mention “Tally chart”, the teacher will tell them that the tally chart is going to help us to do a “Bar graph”.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tc>
      </w:tr>
      <w:tr>
        <w:trPr>
          <w:trHeight w:val="2721"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b/>
                <w:sz w:val="16"/>
                <w:szCs w:val="16"/>
              </w:rPr>
              <w:t>Main Activity:</w:t>
            </w:r>
            <w:r>
              <w:rPr>
                <w:rFonts w:cs="Verdana" w:ascii="Verdana" w:hAnsi="Verdana"/>
                <w:sz w:val="16"/>
                <w:szCs w:val="16"/>
              </w:rPr>
              <w:t xml:space="preserve"> </w:t>
            </w:r>
            <w:r>
              <w:rPr>
                <w:rFonts w:cs="Verdana" w:ascii="Verdana" w:hAnsi="Verdana"/>
                <w:b/>
                <w:sz w:val="16"/>
                <w:szCs w:val="16"/>
              </w:rPr>
              <w:t>.</w:t>
            </w:r>
            <w:r>
              <w:rPr>
                <w:rFonts w:cs="Verdana" w:ascii="Verdana" w:hAnsi="Verdana"/>
                <w:sz w:val="16"/>
                <w:szCs w:val="16"/>
              </w:rPr>
              <w:t xml:space="preserve"> </w:t>
            </w:r>
          </w:p>
          <w:p>
            <w:pPr>
              <w:pStyle w:val="Normal"/>
              <w:spacing w:before="0" w:after="0"/>
              <w:rPr>
                <w:rFonts w:ascii="Verdana" w:hAnsi="Verdana" w:cs="Verdana"/>
                <w:sz w:val="16"/>
                <w:szCs w:val="16"/>
              </w:rPr>
            </w:pPr>
            <w:r>
              <w:rPr>
                <w:rFonts w:cs="Verdana" w:ascii="Verdana" w:hAnsi="Verdana"/>
                <w:sz w:val="16"/>
                <w:szCs w:val="16"/>
              </w:rPr>
              <w:t>The children will ask the following question: What living thing do you know?</w:t>
            </w:r>
          </w:p>
          <w:p>
            <w:pPr>
              <w:pStyle w:val="Normal"/>
              <w:spacing w:before="0" w:after="0"/>
              <w:rPr>
                <w:rFonts w:ascii="Verdana" w:hAnsi="Verdana" w:cs="Verdana"/>
                <w:sz w:val="16"/>
                <w:szCs w:val="16"/>
              </w:rPr>
            </w:pPr>
            <w:r>
              <w:rPr>
                <w:rFonts w:cs="Verdana" w:ascii="Verdana" w:hAnsi="Verdana"/>
                <w:sz w:val="16"/>
                <w:szCs w:val="16"/>
              </w:rPr>
              <w:t>Get together to share the information collected and to do the tally chart.</w:t>
            </w:r>
          </w:p>
          <w:p>
            <w:pPr>
              <w:pStyle w:val="Normal"/>
              <w:spacing w:before="0" w:after="0"/>
              <w:rPr/>
            </w:pPr>
            <w:r>
              <w:rPr>
                <w:rFonts w:cs="Verdana" w:ascii="Verdana" w:hAnsi="Verdana"/>
                <w:sz w:val="16"/>
                <w:szCs w:val="16"/>
              </w:rPr>
              <w:t>After that, the teacher will explain how to create a bar graph with the information from the tally chart, on a cardboard.</w:t>
            </w:r>
            <w:r>
              <w:rPr>
                <w:rFonts w:cs="Verdana" w:ascii="Verdana" w:hAnsi="Verdana"/>
                <w:b/>
                <w:sz w:val="16"/>
                <w:szCs w:val="16"/>
              </w:rPr>
              <w:t xml:space="preserve">              </w:t>
            </w:r>
            <w:r>
              <w:rPr>
                <w:rFonts w:eastAsia="Times New Roman" w:cs="Verdana" w:ascii="Verdana" w:hAnsi="Verdana"/>
                <w:b/>
                <w:sz w:val="16"/>
                <w:szCs w:val="16"/>
                <w:lang w:val="en-US" w:eastAsia="es-CO"/>
              </w:rPr>
              <w:t xml:space="preserve">                        </w:t>
            </w:r>
          </w:p>
          <w:p>
            <w:pPr>
              <w:pStyle w:val="NoSpacing"/>
              <w:rPr>
                <w:rFonts w:ascii="Verdana" w:hAnsi="Verdana" w:eastAsia="Times New Roman" w:cs="Verdana"/>
                <w:b/>
                <w:b/>
                <w:sz w:val="16"/>
                <w:szCs w:val="16"/>
                <w:lang w:val="en-US" w:eastAsia="es-CO"/>
              </w:rPr>
            </w:pPr>
            <w:r>
              <w:rPr>
                <w:rFonts w:eastAsia="Times New Roman" w:cs="Verdana" w:ascii="Verdana" w:hAnsi="Verdana"/>
                <w:b/>
                <w:sz w:val="16"/>
                <w:szCs w:val="16"/>
                <w:lang w:val="en-US" w:eastAsia="es-CO"/>
              </w:rPr>
            </w:r>
          </w:p>
          <w:p>
            <w:pPr>
              <w:pStyle w:val="NoSpacing"/>
              <w:rPr>
                <w:rFonts w:ascii="Verdana" w:hAnsi="Verdana" w:cs="Verdana"/>
                <w:b/>
                <w:b/>
                <w:sz w:val="16"/>
                <w:szCs w:val="16"/>
                <w:lang w:val="en-US"/>
              </w:rPr>
            </w:pPr>
            <w:r>
              <w:rPr>
                <w:rFonts w:cs="Verdana" w:ascii="Verdana" w:hAnsi="Verdana"/>
                <w:b/>
                <w:sz w:val="16"/>
                <w:szCs w:val="16"/>
                <w:lang w:val="en-US"/>
              </w:rPr>
            </w:r>
          </w:p>
          <w:p>
            <w:pPr>
              <w:pStyle w:val="Normal"/>
              <w:rPr/>
            </w:pPr>
            <w:r>
              <w:rPr>
                <w:rFonts w:eastAsia="Times New Roman" w:cs="Verdana" w:ascii="Verdana" w:hAnsi="Verdana"/>
                <w:sz w:val="16"/>
                <w:szCs w:val="16"/>
                <w:lang w:val="en-US" w:eastAsia="es-CO"/>
              </w:rPr>
              <w:t>The teacher will show the students a</w:t>
            </w:r>
            <w:r>
              <w:rPr/>
              <w:t xml:space="preserve"> bar graph chart, explain where numbers are written down and where object are drawn.</w:t>
            </w:r>
          </w:p>
          <w:tbl>
            <w:tblPr>
              <w:tblW w:w="1461" w:type="dxa"/>
              <w:jc w:val="left"/>
              <w:tblInd w:w="0" w:type="dxa"/>
              <w:tblLayout w:type="fixed"/>
              <w:tblCellMar>
                <w:top w:w="0" w:type="dxa"/>
                <w:left w:w="108" w:type="dxa"/>
                <w:bottom w:w="0" w:type="dxa"/>
                <w:right w:w="108" w:type="dxa"/>
              </w:tblCellMar>
            </w:tblPr>
            <w:tblGrid>
              <w:gridCol w:w="236"/>
              <w:gridCol w:w="349"/>
              <w:gridCol w:w="349"/>
              <w:gridCol w:w="262"/>
              <w:gridCol w:w="265"/>
            </w:tblGrid>
            <w:tr>
              <w:trPr>
                <w:trHeight w:val="260" w:hRule="atLeast"/>
              </w:trPr>
              <w:tc>
                <w:tcPr>
                  <w:tcW w:w="236"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5</w:t>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40" w:hRule="atLeast"/>
              </w:trPr>
              <w:tc>
                <w:tcPr>
                  <w:tcW w:w="236"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4</w:t>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60" w:hRule="atLeast"/>
              </w:trPr>
              <w:tc>
                <w:tcPr>
                  <w:tcW w:w="236"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3</w:t>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40" w:hRule="atLeast"/>
              </w:trPr>
              <w:tc>
                <w:tcPr>
                  <w:tcW w:w="236"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2</w:t>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80" w:hRule="atLeast"/>
              </w:trPr>
              <w:tc>
                <w:tcPr>
                  <w:tcW w:w="236"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1</w:t>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80" w:hRule="atLeast"/>
              </w:trPr>
              <w:tc>
                <w:tcPr>
                  <w:tcW w:w="23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bl>
          <w:p>
            <w:pPr>
              <w:pStyle w:val="NoSpacing"/>
              <w:rPr>
                <w:rFonts w:ascii="Verdana" w:hAnsi="Verdana" w:cs="Verdana"/>
                <w:b/>
                <w:b/>
                <w:sz w:val="16"/>
                <w:szCs w:val="16"/>
                <w:lang w:val="en-US"/>
              </w:rPr>
            </w:pPr>
            <w:r>
              <w:rPr>
                <w:rFonts w:cs="Verdana" w:ascii="Verdana" w:hAnsi="Verdana"/>
                <w:b/>
                <w:sz w:val="16"/>
                <w:szCs w:val="16"/>
                <w:lang w:val="en-US"/>
              </w:rPr>
            </w:r>
          </w:p>
          <w:p>
            <w:pPr>
              <w:pStyle w:val="NoSpacing"/>
              <w:rPr>
                <w:rFonts w:ascii="Verdana" w:hAnsi="Verdana" w:cs="Verdana"/>
                <w:b/>
                <w:b/>
                <w:sz w:val="16"/>
                <w:szCs w:val="16"/>
                <w:lang w:val="en-US"/>
              </w:rPr>
            </w:pPr>
            <w:r>
              <w:rPr>
                <w:rFonts w:cs="Verdana" w:ascii="Verdana" w:hAnsi="Verdana"/>
                <w:b/>
                <w:sz w:val="16"/>
                <w:szCs w:val="16"/>
                <w:lang w:val="en-US"/>
              </w:rPr>
              <w:t xml:space="preserve">According to the information in the bar graph, the children can compare the results answering the teacher’s questions. </w:t>
            </w:r>
          </w:p>
          <w:p>
            <w:pPr>
              <w:pStyle w:val="NoSpacing"/>
              <w:rPr>
                <w:rFonts w:ascii="Verdana" w:hAnsi="Verdana" w:cs="Verdana"/>
                <w:b/>
                <w:b/>
                <w:sz w:val="16"/>
                <w:szCs w:val="16"/>
                <w:lang w:val="en-US"/>
              </w:rPr>
            </w:pPr>
            <w:r>
              <w:rPr>
                <w:rFonts w:cs="Verdana" w:ascii="Verdana" w:hAnsi="Verdana"/>
                <w:b/>
                <w:sz w:val="16"/>
                <w:szCs w:val="16"/>
                <w:lang w:val="en-US"/>
              </w:rPr>
              <w:t>*Where is there more, less or the same.</w:t>
            </w:r>
          </w:p>
        </w:tc>
      </w:tr>
      <w:tr>
        <w:trPr>
          <w:trHeight w:val="76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Tier 1:</w:t>
            </w:r>
          </w:p>
        </w:tc>
      </w:tr>
      <w:tr>
        <w:trPr>
          <w:trHeight w:val="72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GB"/>
              </w:rPr>
              <w:t xml:space="preserve">Tier 2: </w:t>
            </w:r>
          </w:p>
        </w:tc>
      </w:tr>
      <w:tr>
        <w:trPr>
          <w:trHeight w:val="82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cs="Verdana" w:ascii="Verdana" w:hAnsi="Verdana"/>
                <w:b/>
                <w:sz w:val="16"/>
                <w:szCs w:val="16"/>
              </w:rPr>
              <w:t xml:space="preserve">Tier 3: </w:t>
            </w:r>
          </w:p>
        </w:tc>
      </w:tr>
      <w:tr>
        <w:trPr>
          <w:trHeight w:val="111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GB"/>
              </w:rPr>
              <w:t>Closing</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lang w:val="en-US"/>
              </w:rPr>
            </w:pPr>
            <w:r>
              <w:rPr>
                <w:rFonts w:cs="Verdana" w:ascii="Verdana" w:hAnsi="Verdana"/>
                <w:sz w:val="16"/>
                <w:szCs w:val="16"/>
                <w:lang w:val="en-US"/>
              </w:rPr>
              <w:t>Put the display in a visible place.</w:t>
            </w:r>
          </w:p>
          <w:p>
            <w:pPr>
              <w:pStyle w:val="NoSpacing"/>
              <w:ind w:left="720" w:hanging="0"/>
              <w:rPr>
                <w:lang w:val="en-US"/>
              </w:rPr>
            </w:pPr>
            <w:r>
              <w:rPr>
                <w:lang w:val="en-US"/>
              </w:rPr>
            </w:r>
          </w:p>
        </w:tc>
      </w:tr>
    </w:tbl>
    <w:p>
      <w:pPr>
        <w:pStyle w:val="Normal"/>
        <w:widowControl/>
        <w:bidi w:val="0"/>
        <w:spacing w:lineRule="auto" w:line="276" w:before="0" w:after="200"/>
        <w:rPr/>
      </w:pPr>
      <w:r>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FooterChar">
    <w:name w:val="Footer Char"/>
    <w:qFormat/>
    <w:rPr>
      <w:rFonts w:ascii="Calibri" w:hAnsi="Calibri" w:eastAsia="Calibri"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7:10:00Z</dcterms:created>
  <dc:creator>NANDA</dc:creator>
  <dc:description/>
  <dc:language>en-US</dc:language>
  <cp:lastModifiedBy>claudia ayerbe</cp:lastModifiedBy>
  <dcterms:modified xsi:type="dcterms:W3CDTF">2013-12-12T17:30:00Z</dcterms:modified>
  <cp:revision>8</cp:revision>
  <dc:subject/>
  <dc:title/>
</cp:coreProperties>
</file>